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a zbędnych składników majątku – V przetarg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,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głębiacz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dowacz przycze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95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bina do zbioru szy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cinacz ko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 zago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dobr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ugi ciągnikowe 5ski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08/11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na trzysegment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,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9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larko-obsyp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tyw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ciskacz bruz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4/L-08/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elementy oraz korozj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9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5-12-22T07:42:00Z</dcterms:modified>
  <cp:revision>66</cp:revision>
  <dc:subject/>
  <dc:title>POTWIERDZENIE</dc:title>
</cp:coreProperties>
</file>